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ВЫПИСКА ИЗ ПРИКАЗА ОТ 28.12.2020 № 996 Н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ПРОЛОНГАЦИИ ТАРИФОВ» (ИЗМЕНЕНИЯ НА 2021 ГОД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/>
      </w:pPr>
      <w:r>
        <w:rPr/>
        <w:t>1. В связи с предстоящим пересмотром тарифов, установленных постановлением Министерства антимонопольного регулирования и торговли от 18.06.2019 № 51,  пролонгировать с 01.01.2021  до отмены фиксированные тарифы, коэффициенты к тарифам на экспортно-импортные, внутриреспубликанские перевозки и условия их применения, а также тарифы за нахождение на станции перегрузки груженого вагона колеи 1520 мм (независимо от принадлежности), задействованного в процессе перегрузки экспортного, импортного груза, установленные решениями Комиссии со сроком действия по 31.12.2020.</w:t>
      </w:r>
    </w:p>
    <w:p>
      <w:pPr>
        <w:pStyle w:val="Normal"/>
        <w:jc w:val="both"/>
        <w:rPr/>
      </w:pPr>
      <w:r>
        <w:rPr/>
        <w:t>2. Коэффициенты, пролонгированные в соответствии с пунктом 1 настоящего приказа, не применяются в случае установления решением Комиссии отдельных коэффициентов на соответствующие перевозки грузов в 2021 году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">
    <w:name w:val="d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3:15:00Z</dcterms:created>
  <dc:creator>Sema</dc:creator>
  <dc:description/>
  <cp:keywords/>
  <dc:language>en-US</dc:language>
  <cp:lastModifiedBy>Sema</cp:lastModifiedBy>
  <dcterms:modified xsi:type="dcterms:W3CDTF">2020-12-29T13:17:00Z</dcterms:modified>
  <cp:revision>1</cp:revision>
  <dc:subject/>
  <dc:title>ВЫПИСКА ИЗ ПРИКАЗА ОТ 28</dc:title>
</cp:coreProperties>
</file>